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vod do přenosových medii pro telekomunikace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e představuje úvod do základů přenosových médií používaných v telekomunikacích – metalických, mikrovlnných a optických i když důraz je kladen na metalické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 tématu by bylo třeba doplnit: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Vzhledem k úplnosti by bylo dobré doplnit o infomace o jednotlivých typech sdělovacích (párových) metalických kabelů a jejich parametrech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e o koaxiálních kabelech a jejich základních parametrech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e o mikrovlnných frekvencích a jejich vlastnostech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dobře  způsobilý k výuce. Prezentační podklady jsou vhodným studijním materiálem pro předmět Telekomunikační sítě.</w:t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16T13:30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a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4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16T12:30:00Z</dcterms:modified>
  <cp:revision>5</cp:revision>
  <dc:subject/>
  <dc:title/>
</cp:coreProperties>
</file>