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áklady PDH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zentace se snaží zavést pojmy PDH přenosových systémů. Obsahuje historický vývoj telefonu a telekomunikační sítě. Vysvětluje principy jednotlivých způsobů multiplexu. 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 15 slide prezentace se PDH jaksi věnují jen 3 slide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 tématu by bylo třeba doplnit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Vysvětlit pojem plesiochronní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lnit schema sdružovaní kanálů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větlit pojem stuffing nejlepe pomocí diagramu/obrázku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světlit pojem PDH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ide 12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: Digitální hierarchie PDH vnáší do způsobu multiplexace a přenosu dat řád a pravid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 bylo potřeba rozvést tuto větu do několika slide vysvětlení a diagramů tedy ten řád a pravidla.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épe by bylo předřadit obrázky už před vysvětlující text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1"/>
            <w:r>
              <w:rPr>
                <w:rFonts w:cs="Calibri" w:ascii="Calibri" w:hAnsi="Calibri"/>
                <w:sz w:val="22"/>
                <w:szCs w:val="22"/>
              </w:rPr>
              <w:t xml:space="preserve">Historický úvod je matoucí, měl by být v Úvodu do telekomunikací, nikoliv v Základech plesiochronní digitální hierarchie </w:t>
            </w:r>
            <w:commentRangeEnd w:id="1"/>
            <w:r>
              <w:commentReference w:id="1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výše uvedené připomínky nepovažuji studijní materiál za způsobilý k výuce. Prezentační podklady zatím asi ne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30T23:01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nad reflektovano</w:t>
      </w:r>
    </w:p>
  </w:comment>
  <w:comment w:id="1" w:author="Petr Jareš" w:date="2015-01-30T23:03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me to prijde spravne navaznost na telefonni kanal a digitalizaci, lze samozrejme smaza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7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30T22:04:00Z</dcterms:modified>
  <cp:revision>5</cp:revision>
  <dc:subject/>
  <dc:title/>
</cp:coreProperties>
</file>