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řízení pro telekom sítě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e představuje úvod do problematiky telekomunikačních zařízení a sítí – sítě LAN,WAN, AN, topologie, Ethernet, Wireless …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 tématu by bylo třeba 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Doplnit o přehledové schema telekom sitě s vyznačením na přenosové a přístupové sítě a užité technologie, tj. hierarchie technologii …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oručoval bych používat v prezentacích více  ilustrativních obrázků 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16T10:22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nad jsem doplnil.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52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16T09:22:00Z</dcterms:modified>
  <cp:revision>6</cp:revision>
  <dc:subject/>
  <dc:title/>
</cp:coreProperties>
</file>