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ní transportní modul SDH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e předkládá úvod do záhlaví modulů SDH  na  značné odborné úrovni, nicméně poněkud nejasně a pro středoškolské studenty těžce představiteln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oval bych užívat v prezentaci více  schémat, grafů  … pokud možno větších.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avit ve slidech překlepy SMT-1 na STM-1 (prezentace nejsou editovatelné !)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 návaznosti přednášek, je třeba doplnit, jak jednotlivé  prezentace na sebe navazuji !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te</w:t>
            </w: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jner C-1k a VC-1k? ve slide 8? Co to je ? vysvětli</w:t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1"/>
            <w:r>
              <w:rPr>
                <w:rFonts w:cs="Calibri" w:ascii="Calibri" w:hAnsi="Calibri"/>
                <w:sz w:val="22"/>
                <w:szCs w:val="22"/>
              </w:rPr>
              <w:t>Jak vznikají další hierarchické struktury STM-N. Obrázek. Vysvětlit.</w:t>
            </w:r>
            <w:commentRangeEnd w:id="1"/>
            <w:r>
              <w:commentReference w:id="1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2"/>
            <w:r>
              <w:rPr>
                <w:rFonts w:cs="Calibri" w:ascii="Calibri" w:hAnsi="Calibri"/>
                <w:sz w:val="22"/>
                <w:szCs w:val="22"/>
              </w:rPr>
              <w:t>Zobrazení souvislého zřetězení kontejnerů. Obrázek. Hlouběji vysvětlit.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brazení virtualního zřetězení kontejnerů. Obrázek. Hlouběji vysvětlit.</w:t>
            </w:r>
            <w:commentRangeEnd w:id="2"/>
            <w:r>
              <w:commentReference w:id="2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 vypadá </w:t>
            </w:r>
            <w:commentRangeStart w:id="3"/>
            <w:r>
              <w:rPr>
                <w:rFonts w:cs="Calibri" w:ascii="Calibri" w:hAnsi="Calibri"/>
                <w:sz w:val="22"/>
                <w:szCs w:val="22"/>
              </w:rPr>
              <w:t xml:space="preserve">multikontejner ? </w:t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Calibri" w:ascii="Calibri" w:hAnsi="Calibri"/>
                <w:sz w:val="22"/>
                <w:szCs w:val="22"/>
              </w:rPr>
              <w:t>Obrázek. Hlouběji vysvětlit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výše uvedené připomínky považuji studijní materiál za poměrně problematicky způsobilé k výuce. Prezentační podklady jsou diskutabilním studijním materiálem pro předmět Telekomunikační sítě.</w:t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22T15:06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vedeno v prezentaci s MUX strukturou SDH</w:t>
      </w:r>
    </w:p>
  </w:comment>
  <w:comment w:id="1" w:author="Petr Jareš" w:date="2015-01-22T15:24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Řešeno plným MUX schematem</w:t>
      </w:r>
    </w:p>
  </w:comment>
  <w:comment w:id="2" w:author="Petr Jareš" w:date="2015-01-22T22:56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nad vysvetleno</w:t>
      </w:r>
    </w:p>
  </w:comment>
  <w:comment w:id="3" w:author="Petr Jareš" w:date="2015-01-22T22:56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ro slozitost u virtualniho zretezeni vypuste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0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22T21:57:00Z</dcterms:modified>
  <cp:revision>5</cp:revision>
  <dc:subject/>
  <dc:title/>
</cp:coreProperties>
</file>