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hlaví modulů SDH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úvod do záhlaví modulů SDH  na  značné odborné úrovni, nicméně poněkud nejasně a pro středoškolské studenty těžce představiteln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oval bych užívat v prezentaci více  schémat, grafů  … pokud možno větších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it ve slidech překlepy SMT-1 na STM-1 (prezentace nejsou editovatelné !)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 návaznosti přednášek, je třeba doplnit, jak jednotlivé  prezentace na sebe navazuji !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Kde je záhlaví POH ? doplnit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1"/>
            <w:r>
              <w:rPr>
                <w:rFonts w:cs="Calibri" w:ascii="Calibri" w:hAnsi="Calibri"/>
                <w:sz w:val="22"/>
                <w:szCs w:val="22"/>
              </w:rPr>
              <w:t>Kde je záhlaví C-12 ? doplnit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vypadá kontejner VC-12, VC-11? doplnit</w:t>
            </w:r>
            <w:commentRangeEnd w:id="1"/>
            <w:r>
              <w:commentReference w:id="1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2"/>
            <w:r>
              <w:rPr>
                <w:rFonts w:cs="Calibri" w:ascii="Calibri" w:hAnsi="Calibri"/>
                <w:sz w:val="22"/>
                <w:szCs w:val="22"/>
              </w:rPr>
              <w:t>Kde jsou umístěny pointery AU/PTR a TU/PTR ?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de AU-4/PTR ?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de je skupina NDF, SS ?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Informační pole je adresováno po trojicích bajtů (0 až 782) počínaje pozicí bezprostředně následující za bajty H3 ve čtvrtém řádku a desátém sloupci struktury STM-1.“   ?! … zcela mimo kontext !!!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„kladný suffing“ ? … 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 probíhá „nějaký“ proces po 3 krocích ve 3 rámcích ? … opět zcela mimo kontext</w:t>
            </w:r>
            <w:commentRangeEnd w:id="2"/>
            <w:r>
              <w:commentReference w:id="2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výše uvedené připomínky považuji studijní materiál za problematicky způsobilé k výuce. Prezentační podklady jsou velmi diskutabilní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3T23:12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ěno</w:t>
      </w:r>
    </w:p>
  </w:comment>
  <w:comment w:id="1" w:author="Petr Jareš" w:date="2015-01-23T23:12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ynechano pro slozitost</w:t>
      </w:r>
    </w:p>
  </w:comment>
  <w:comment w:id="2" w:author="Petr Jareš" w:date="2015-01-23T23:15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ěno, oprave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7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3T22:16:00Z</dcterms:modified>
  <cp:revision>8</cp:revision>
  <dc:subject/>
  <dc:title/>
</cp:coreProperties>
</file>