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ť SDH a SDH nové generace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e předkládá úvod sítí SDH a SDH nové generace  na  značné odborné úrovni, nicméně se domnívám, že pro středoškolské studenty stále ještě pochopitelně. 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oručoval bych užívat v prezentaci více  schémat, grafů  … 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lnit:</w:t>
            </w:r>
          </w:p>
          <w:p>
            <w:pPr>
              <w:pStyle w:val="Odstavec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zhledem k návaznosti přednášek, je třeba doplnit, jak jednotlivé  prezentace na sebe navazuji !</w:t>
            </w:r>
          </w:p>
          <w:p>
            <w:pPr>
              <w:pStyle w:val="Odstavec"/>
              <w:numPr>
                <w:ilvl w:val="0"/>
                <w:numId w:val="2"/>
              </w:numPr>
              <w:rPr/>
            </w:pPr>
            <w:commentRangeStart w:id="0"/>
            <w:r>
              <w:rPr>
                <w:rFonts w:cs="Calibri" w:ascii="Calibri" w:hAnsi="Calibri"/>
                <w:sz w:val="22"/>
                <w:szCs w:val="22"/>
              </w:rPr>
              <w:t>Osvětlit principy: GFP-F a GFP-T  … obrazové schema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větlit principy: LCAS … obrazové schema</w:t>
            </w:r>
            <w:commentRangeEnd w:id="0"/>
            <w:r>
              <w:commentReference w:id="0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1"/>
            <w:r>
              <w:rPr>
                <w:rFonts w:cs="Calibri" w:ascii="Calibri" w:hAnsi="Calibri"/>
                <w:sz w:val="22"/>
                <w:szCs w:val="22"/>
              </w:rPr>
              <w:t>Osvětlit principy: souvislého a virtuálníhi zřetězení … obrazové schema</w:t>
            </w:r>
            <w:commentRangeEnd w:id="1"/>
            <w:r>
              <w:commentReference w:id="1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es výše uvedené připomínky považuji studijní materiál za poměrně způsobilé k výuce. Prezentační podklady jsou vcelku užitečným studijním materiálem pro předmět Telekomunikační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 Jareš" w:date="2015-01-31T00:47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nad vylepseno</w:t>
      </w:r>
    </w:p>
  </w:comment>
  <w:comment w:id="1" w:author="Petr Jareš" w:date="2015-01-23T23:19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lnen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8:00Z</dcterms:created>
  <dc:creator>Markéta Jansová</dc:creator>
  <dc:description/>
  <cp:keywords/>
  <dc:language>en-US</dc:language>
  <cp:lastModifiedBy>Petr Jareš</cp:lastModifiedBy>
  <cp:lastPrinted>2009-03-18T13:21:00Z</cp:lastPrinted>
  <dcterms:modified xsi:type="dcterms:W3CDTF">2015-01-30T23:47:00Z</dcterms:modified>
  <cp:revision>11</cp:revision>
  <dc:subject/>
  <dc:title/>
</cp:coreProperties>
</file>