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vod do synchronní digitální hierarchie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e předkládá úvod synchronní digitální hierarchii  na  dostatečné odborné úrovni, která se jeví obtížností vyhovující pro pochopení středoškolských studentů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oval bych užívat v prezentaci více  schémat, grafů  … pokud možno větších.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épe osvětlit termín </w:t>
            </w: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synchronního multiplexu</w:t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commentRangeStart w:id="1"/>
            <w:r>
              <w:rPr>
                <w:rFonts w:cs="Calibri" w:ascii="Calibri" w:hAnsi="Calibri"/>
                <w:sz w:val="22"/>
                <w:szCs w:val="22"/>
              </w:rPr>
              <w:t xml:space="preserve">řízeného sdružování (prokládání) a stuffingu </w:t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Calibri" w:ascii="Calibri" w:hAnsi="Calibri"/>
                <w:sz w:val="22"/>
                <w:szCs w:val="22"/>
              </w:rPr>
              <w:t>pomocí ukazatele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lnit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hledem k tomu, že je to úvod, je třeba doplnit, jak jednotlivé další prezentace na sebe navazuji !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s výše uvedené připomínky považuji studijní materiál za relativně způsobilý k výuce. Prezentační podklady jsou vhodný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21T13:13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reflektovano</w:t>
      </w:r>
    </w:p>
  </w:comment>
  <w:comment w:id="1" w:author="Petr Jareš" w:date="2015-01-21T13:14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reflektovan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40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21T12:32:00Z</dcterms:modified>
  <cp:revision>11</cp:revision>
  <dc:subject/>
  <dc:title/>
</cp:coreProperties>
</file>